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256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28. дец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полицији и унутрашњим пословима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-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8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полицији и унутрашњим пословима – по хитном поступку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 Драгољуб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Давидов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Милан Дакић и Зоран Аџић.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сутни су били Драган Галић и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је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о  Драган Лукач, министар унутрашњих послова Републике Српске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Приједлога  закона поднио је Драган  Лукач, министар унутрашњих послова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Након проведене расправе у којој су учествовали чланови Одбора,  Одбор је са четири гласа ''ЗА'' и једним гласом '' ПРОТИВ''  (Миланко Михајилица) усвојио став да су испуњени услови да се Приједлог закона о полицији и унутрашњим пословима- по хитном поступку разматра на Шеснаестој посеб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>је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76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</w:p>
    <w:p>
      <w:pPr>
        <w:pStyle w:val="Normal"/>
        <w:ind w:left="5760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8:00Z</dcterms:created>
  <dc:creator>STIJAK MIROSLAV</dc:creator>
  <dc:description/>
  <cp:keywords/>
  <dc:language>en-US</dc:language>
  <cp:lastModifiedBy>Milijana Strbac</cp:lastModifiedBy>
  <cp:lastPrinted>2015-12-21T17:30:00Z</cp:lastPrinted>
  <dcterms:modified xsi:type="dcterms:W3CDTF">2015-12-28T18:46:00Z</dcterms:modified>
  <cp:revision>83</cp:revision>
  <dc:subject/>
  <dc:title>Датум, 10</dc:title>
</cp:coreProperties>
</file>